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t>Jesse L Mitchell</w:t>
      </w:r>
    </w:p>
    <w:p>
      <w:pPr>
        <w:pStyle w:val="Normal"/>
        <w:widowControl w:val="false"/>
        <w:jc w:val="right"/>
        <w:rPr>
          <w:sz w:val="24"/>
          <w:lang w:val="en-US"/>
        </w:rPr>
      </w:pPr>
      <w:r>
        <w:rPr>
          <w:sz w:val="24"/>
          <w:lang w:val="en-US"/>
        </w:rPr>
        <w:t>Abstraction and Reflection</w:t>
      </w:r>
    </w:p>
    <w:p>
      <w:pPr>
        <w:pStyle w:val="Normal"/>
        <w:widowControl w:val="false"/>
        <w:jc w:val="right"/>
        <w:rPr>
          <w:sz w:val="24"/>
          <w:lang w:val="en-US"/>
        </w:rPr>
      </w:pPr>
      <w:r>
        <w:rPr>
          <w:sz w:val="24"/>
          <w:lang w:val="en-US"/>
        </w:rPr>
        <w:t>Ubd/DI ch. 8</w:t>
      </w:r>
    </w:p>
    <w:p>
      <w:pPr>
        <w:pStyle w:val="Normal"/>
        <w:widowControl w:val="false"/>
        <w:jc w:val="right"/>
        <w:rPr>
          <w:sz w:val="24"/>
          <w:lang w:val="en-US"/>
        </w:rPr>
      </w:pPr>
      <w:r>
        <w:rPr>
          <w:sz w:val="24"/>
          <w:lang w:val="en-US"/>
        </w:rPr>
        <w:t>3-24-08</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jc w:val="both"/>
        <w:rPr/>
      </w:pPr>
      <w:r>
        <w:rPr>
          <w:sz w:val="24"/>
          <w:lang w:val="en-US"/>
        </w:rPr>
        <w:tab/>
        <w:t>Chapter 8 of Ubd/DI describes several effective ways to grade and report the achievements of students.  For many teachers, grading is a difficult task.  They want to encourage their students, and at the same time must evaluate their accomplishments.  Grading can be seen as two parts; assigning a letter to represent a certain level of performance, and reporting this evaluation to students and parents.  Because of all the complexities behind grading, this chapter has broken it down into 6 key principles.  First of all, grading and reports should be based on clearly specified learning goals and performance standards.  The grades that students receive should have real meaning, measuring explicitly what students accomplish through direct descriptions of quality work.  Second of all, the evidence used for grading should be valid.  This means that a grade should measure what it was intended to measure, not outside factors.  For example, a student’s limited English-speaking skills should not interfere with the evidence of their ability to apply the concept of density.  Also, grading should be based on established criteria, not on arbitrary norms.  Students’ grades should not be reported relative to the others in the classroom; when ‘bell curves’ are used, grades lose meaning.  Individual goals should be specified, and students should be graded based on their performance, regardless of the rest of class’s work.  The fourth principle is that not everything should be included in grades.  Assessments gather information that can be used to make changes in instruction in order to suit the needs of all or most students.  Grading is n final judgment about a student.  Grading and assessment have two different motives, so not all assessments should be graded.  Next, teachers should avoid grading based on averages.  If a student reaches a goal in the 8</w:t>
      </w:r>
      <w:r>
        <w:rPr>
          <w:sz w:val="24"/>
          <w:vertAlign w:val="superscript"/>
          <w:lang w:val="en-US"/>
        </w:rPr>
        <w:t>th</w:t>
      </w:r>
      <w:r>
        <w:rPr>
          <w:sz w:val="24"/>
          <w:lang w:val="en-US"/>
        </w:rPr>
        <w:t xml:space="preserve"> week of a grading period, they should not be penalized for not being able to demonstrate a mastery of the goal in the 4</w:t>
      </w:r>
      <w:r>
        <w:rPr>
          <w:sz w:val="24"/>
          <w:vertAlign w:val="superscript"/>
          <w:lang w:val="en-US"/>
        </w:rPr>
        <w:t>th</w:t>
      </w:r>
      <w:r>
        <w:rPr>
          <w:sz w:val="24"/>
          <w:lang w:val="en-US"/>
        </w:rPr>
        <w:t xml:space="preserve"> week.  It is more important that the students do learn, rather than when they learn.  Finally, the sixth principle of learning is that teachers should focus on achievement, and report other factors separately.  For example, a student’s ability to accomplish goals and performance standards should be reportedly separately from work habits.  These are all very important principles that need to be considered when grading and reporting student achievements.  </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ab/>
        <w:t xml:space="preserve">This chapter contains a plethora of useful information.  Grading does include a lot of different aspects to be taken into consideration, and splitting them up into six key principles really helps to clarify the information.  This is definitely a chapter that I will continue to refer to as I create my own methods of instruction, and as I grade my students.  I want to give them as fair a grade as possible, and I feel as though this chapter will definitely help me to do tha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